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32</w:t>
        <w:tab/>
        <w:t>5.</w:t>
        <w:tab/>
        <w:t>Form: Powers Relating to Gifts (Long Form)</w:t>
      </w:r>
    </w:p>
    <w:p>
      <w:pPr>
        <w:pStyle w:val="ZzSansSerif"/>
        <w:rPr>
          <w:vanish/>
        </w:rPr>
      </w:pPr>
      <w:r>
        <w:rPr>
          <w:vanish/>
        </w:rPr>
      </w:r>
    </w:p>
    <w:p>
      <w:pPr>
        <w:pStyle w:val="Clausehead"/>
        <w:rPr>
          <w:vanish/>
        </w:rPr>
      </w:pPr>
      <w:r>
        <w:rPr>
          <w:vanish/>
        </w:rPr>
        <w:t>6.32-1</w:t>
        <w:tab/>
        <w:t>Powers relating to gifts (long form)</w:t>
      </w:r>
    </w:p>
    <w:p>
      <w:pPr>
        <w:pStyle w:val="ZzSansSerif"/>
        <w:rPr>
          <w:vanish/>
        </w:rPr>
      </w:pPr>
      <w:r>
        <w:rPr>
          <w:vanish/>
        </w:rPr>
      </w:r>
    </w:p>
    <w:p>
      <w:pPr>
        <w:pStyle w:val="Form"/>
        <w:rPr/>
      </w:pPr>
      <w:r>
        <w:rPr/>
        <w:t>The Agent is authorized to make gifts on the terms and conditions set forth below:</w:t>
      </w:r>
    </w:p>
    <w:p>
      <w:pPr>
        <w:pStyle w:val="Form"/>
        <w:rPr/>
      </w:pPr>
      <w:r>
        <w:rPr/>
      </w:r>
    </w:p>
    <w:p>
      <w:pPr>
        <w:pStyle w:val="Form"/>
        <w:rPr/>
      </w:pPr>
      <w:r>
        <w:rPr/>
        <w:t>A. General Gift Authority.</w:t>
      </w:r>
      <w:r>
        <w:rPr>
          <w:rFonts w:cs="Times" w:ascii="Times" w:hAnsi="Times"/>
        </w:rPr>
        <w:t xml:space="preserve"> </w:t>
      </w:r>
      <w:r>
        <w:rPr/>
        <w:t xml:space="preserve">The Agent is authorized to make gifts, grants, or other transfers without consideration, either outright or in trust, for any legitimate estate planning purpose, to or for the benefit of </w:t>
      </w:r>
      <w:r>
        <w:rPr>
          <w:bCs/>
        </w:rPr>
        <w:t>_ _[</w:t>
      </w:r>
      <w:r>
        <w:rPr>
          <w:bCs/>
          <w:iCs/>
        </w:rPr>
        <w:t>e.g., the principal’s spouse or descendants or charitable organizations (including, without limitation, any private charitable foundation, charitable remainder trust, or charitable lead trust established by the principal, as well as any</w:t>
      </w:r>
      <w:r>
        <w:rPr/>
        <w:t xml:space="preserve"> </w:t>
      </w:r>
      <w:r>
        <w:rPr>
          <w:bCs/>
          <w:iCs/>
        </w:rPr>
        <w:t>public charity)</w:t>
      </w:r>
      <w:r>
        <w:rPr>
          <w:bCs/>
        </w:rPr>
        <w:t>]_ _</w:t>
      </w:r>
      <w:r>
        <w:rPr/>
        <w:t xml:space="preserve">. Such gifts may include </w:t>
      </w:r>
      <w:r>
        <w:rPr>
          <w:bCs/>
        </w:rPr>
        <w:t>_ _[</w:t>
      </w:r>
      <w:r>
        <w:rPr>
          <w:bCs/>
          <w:iCs/>
        </w:rPr>
        <w:t xml:space="preserve">e.g., the forgiveness of indebtedness, the completion of any charitable pledges the principal has made, and the direct payment of tuition and medical care for the benefit of any such person under the provisions of </w:t>
      </w:r>
      <w:r>
        <w:rPr>
          <w:bCs/>
          <w:i/>
          <w:iCs/>
        </w:rPr>
        <w:t>Internal Revenue Code §2503(e)</w:t>
      </w:r>
      <w:r>
        <w:rPr>
          <w:bCs/>
          <w:iCs/>
        </w:rPr>
        <w:t xml:space="preserve"> or any successor statute</w:t>
      </w:r>
      <w:r>
        <w:rPr>
          <w:bCs/>
        </w:rPr>
        <w:t>]_ _</w:t>
      </w:r>
      <w:r>
        <w:rPr/>
        <w:t>.</w:t>
      </w:r>
    </w:p>
    <w:p>
      <w:pPr>
        <w:pStyle w:val="Form"/>
        <w:rPr/>
      </w:pPr>
      <w:r>
        <w:rPr/>
      </w:r>
    </w:p>
    <w:p>
      <w:pPr>
        <w:pStyle w:val="Form"/>
        <w:rPr/>
      </w:pPr>
      <w:r>
        <w:rPr/>
        <w:t xml:space="preserve">Such gifts may be made in cash or in kind, or partly in each, on a prorata or non-prorata basis. If the Agent is other than the Principal’s spouse and if any gifts are made to any individuals other than the Principal’s spouse, then such gifts shall be made </w:t>
      </w:r>
      <w:r>
        <w:rPr>
          <w:bCs/>
        </w:rPr>
        <w:t>_ _[</w:t>
      </w:r>
      <w:r>
        <w:rPr>
          <w:bCs/>
          <w:iCs/>
        </w:rPr>
        <w:t>e.g., equally to all descendants of the same generation, i.e., if a gift is made to any grandchild of the principal, then a similar gift or gifts of the same amount must be made to each then</w:t>
        <w:noBreakHyphen/>
        <w:t>living grandchild of the principal</w:t>
      </w:r>
      <w:r>
        <w:rPr>
          <w:bCs/>
        </w:rPr>
        <w:t>]_ _</w:t>
      </w:r>
      <w:r>
        <w:rPr/>
        <w:t>.</w:t>
      </w:r>
    </w:p>
    <w:p>
      <w:pPr>
        <w:pStyle w:val="Form"/>
        <w:rPr/>
      </w:pPr>
      <w:r>
        <w:rPr/>
      </w:r>
    </w:p>
    <w:p>
      <w:pPr>
        <w:pStyle w:val="Form"/>
        <w:rPr/>
      </w:pPr>
      <w:r>
        <w:rPr/>
        <w:t>B. End-of-Life Gifts.</w:t>
      </w:r>
    </w:p>
    <w:p>
      <w:pPr>
        <w:pStyle w:val="Form"/>
        <w:rPr/>
      </w:pPr>
      <w:r>
        <w:rPr/>
      </w:r>
    </w:p>
    <w:p>
      <w:pPr>
        <w:pStyle w:val="Form"/>
        <w:rPr/>
      </w:pPr>
      <w:r>
        <w:rPr/>
        <w:t>1. Circumstances for Making and Amount of End-of-Life Gifts.</w:t>
      </w:r>
      <w:r>
        <w:rPr>
          <w:rFonts w:cs="Times" w:ascii="Times" w:hAnsi="Times"/>
        </w:rPr>
        <w:t xml:space="preserve"> </w:t>
      </w:r>
      <w:r>
        <w:rPr/>
        <w:t>Without limiting the Agent’s authority to make gifts under paragraph A immediately preceding, if the Agent determines that (1) the Principal is terminally ill and unlikely to live more than 6 months from the date of determination, and (2) the Principal’s estate is or may be subject to estate taxes (even if the Principal’s spouse is likely to survive the Principal and estate taxes would be deferred until the spouse’s death by reason of the unlimited marital deduction), then the Agent, in the Agent’s sole discretion, may make gifts up to the full amount of the federal gift tax annual exclusion under Internal Revenue Code §2503(b) or any successor statute, taking into account, if the Principal is married, the amount that may be given by the Principal from the Principal’s separate property, if any, if the Principal’s spouse is willing to sign a consent to split the gift under Internal Revenue Code §2513 (hereinafter referred to as “end-of-life gifts”).</w:t>
      </w:r>
    </w:p>
    <w:p>
      <w:pPr>
        <w:pStyle w:val="Form"/>
        <w:rPr/>
      </w:pPr>
      <w:r>
        <w:rPr/>
      </w:r>
    </w:p>
    <w:p>
      <w:pPr>
        <w:pStyle w:val="Form"/>
        <w:rPr/>
      </w:pPr>
      <w:r>
        <w:rPr/>
        <w:t>2. Permissible Donees.</w:t>
      </w:r>
      <w:r>
        <w:rPr>
          <w:rFonts w:cs="Times" w:ascii="Times" w:hAnsi="Times"/>
          <w:bCs/>
        </w:rPr>
        <w:t xml:space="preserve"> </w:t>
      </w:r>
      <w:r>
        <w:rPr/>
        <w:t>The Agent is authorized to make end-of-life gifts to the following individuals:</w:t>
      </w:r>
    </w:p>
    <w:p>
      <w:pPr>
        <w:pStyle w:val="Form"/>
        <w:rPr/>
      </w:pPr>
      <w:r>
        <w:rPr/>
      </w:r>
    </w:p>
    <w:p>
      <w:pPr>
        <w:pStyle w:val="Form"/>
        <w:rPr/>
      </w:pPr>
      <w:r>
        <w:rPr/>
        <w:t>First, to the Principal’s then-living children, provided, however, that if sufficient funds or suitable property are not available to make the full amount of such gifts to all of said children, then the funds or property that are available shall be apportioned equally among said children.</w:t>
      </w:r>
    </w:p>
    <w:p>
      <w:pPr>
        <w:pStyle w:val="Form"/>
        <w:rPr/>
      </w:pPr>
      <w:r>
        <w:rPr/>
      </w:r>
    </w:p>
    <w:p>
      <w:pPr>
        <w:pStyle w:val="Form"/>
        <w:rPr/>
      </w:pPr>
      <w:r>
        <w:rPr/>
        <w:t>Second, if there are sufficient funds or suitable property remaining after making the foregoing gifts to the Principal’s then</w:t>
        <w:noBreakHyphen/>
        <w:t>living children, then out of the remaining funds or property gifts shall be made to the then</w:t>
        <w:noBreakHyphen/>
        <w:t>living children of the Principal’s children (</w:t>
      </w:r>
      <w:r>
        <w:rPr>
          <w:iCs/>
        </w:rPr>
        <w:t>i.e.,</w:t>
      </w:r>
      <w:r>
        <w:rPr/>
        <w:t xml:space="preserve"> the Principal’s grandchildren), in equal shares, per capita and not by right of representation, provided, however, that if sufficient funds or suitable property are not available to make the full amount of the gifts to all of the grandchildren, then the funds or property that are available shall be apportioned equally among the grandchildren. “Children” and “grandchildren” </w:t>
      </w:r>
      <w:r>
        <w:rPr>
          <w:bCs/>
        </w:rPr>
        <w:t>_ _[</w:t>
      </w:r>
      <w:r>
        <w:rPr>
          <w:bCs/>
          <w:iCs/>
        </w:rPr>
        <w:t>shall/shall not</w:t>
      </w:r>
      <w:r>
        <w:rPr>
          <w:bCs/>
        </w:rPr>
        <w:t>]_ _</w:t>
      </w:r>
      <w:r>
        <w:rPr/>
        <w:t xml:space="preserve"> include </w:t>
      </w:r>
      <w:r>
        <w:rPr>
          <w:bCs/>
        </w:rPr>
        <w:t>_ _[</w:t>
      </w:r>
      <w:r>
        <w:rPr>
          <w:bCs/>
          <w:iCs/>
        </w:rPr>
        <w:t>adopted/step</w:t>
      </w:r>
      <w:r>
        <w:rPr>
          <w:bCs/>
        </w:rPr>
        <w:t>]_ _</w:t>
      </w:r>
      <w:r>
        <w:rPr/>
        <w:t xml:space="preserve"> persons.</w:t>
      </w:r>
    </w:p>
    <w:p>
      <w:pPr>
        <w:pStyle w:val="Form"/>
        <w:rPr/>
      </w:pPr>
      <w:r>
        <w:rPr/>
      </w:r>
    </w:p>
    <w:p>
      <w:pPr>
        <w:pStyle w:val="Form"/>
        <w:rPr/>
      </w:pPr>
      <w:r>
        <w:rPr/>
        <w:t>C. Completion of End-of-Life Gifts Before Principal’s Death.</w:t>
      </w:r>
      <w:r>
        <w:rPr>
          <w:rFonts w:cs="Times" w:ascii="Times" w:hAnsi="Times"/>
        </w:rPr>
        <w:t xml:space="preserve"> </w:t>
      </w:r>
      <w:r>
        <w:rPr/>
        <w:t>The Principal requests that the Agent take all actions reasonably necessary to ensure that the end-of-life gifts authorized hereunder are completed for federal gift tax purposes before the Principal’s death, including making cash gifts by wire transfer, electronic funds transfer, or other method that is reasonably calculated to complete the gifts before death. If the Principal is in an irreversible coma or vegetative state and the Principal’s life is being prolonged solely by artificial means under circumstances in which the timing of death may be subject to the control of the Principal’s health care agent, the conservator of the Principal’s person, or other legal representative, then the Principal requests that the Agent hereunder confer with the health care agent, conservator, or legal representative concerning the timing of the gifts in relation to the timing of the Principal’s death.</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D. Effect on Testamentary Plan.</w:t>
      </w:r>
      <w:r>
        <w:rPr>
          <w:rFonts w:cs="Times" w:ascii="Times" w:hAnsi="Times"/>
        </w:rPr>
        <w:t xml:space="preserve"> </w:t>
      </w:r>
      <w:r>
        <w:rPr/>
        <w:t>It is the Principal’s desire that the Agent make the end-of-life gifts in order to save estate taxes, even if doing so is inconsistent with the Principal’s testamentary plan. For example, if the Principal’s will or living trust provides for distribution of the Principal’s estate to the Principal’s children in equal shares on the Principal’s death, it is the Principal’s desire that the Agent include the Principal’s grandchildren in such end-of-life gifts if estate taxes could thereby be reduced, even if the effect would be to reduce the amounts passing to the Principal’s children at the Principal’s death or to shift the total amount passing to each line of desc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E.] Effect of Pay</w:t>
        <w:noBreakHyphen/>
        <w:t>on</w:t>
        <w:noBreakHyphen/>
        <w:t>Death, Joint Tenancy, and Similar Arrangements.</w:t>
      </w:r>
      <w:r>
        <w:rPr>
          <w:rFonts w:cs="Times" w:ascii="Times" w:hAnsi="Times"/>
        </w:rPr>
        <w:t xml:space="preserve"> </w:t>
      </w:r>
      <w:r>
        <w:rPr/>
        <w:t>Notwithstanding the provisions of the preceding paragraph D, the Principal hereby confirms any pay-on-death, joint tenancy, or other such designations or arrangements previously made by the Principal with respect to any bank, brokerage, or similar accounts, including but not limited to any such designations made for the benefit of the Agent. The Agent shall not be required to “break” any such accounts in order to make the end-of-life gifts described above, even if such funds are the only funds available with which to make such gifts, provided, however, that if doing so would save estate taxes, the Agent may distribute the funds or property in any such account to the person or persons who would otherwise take such account on the Principal’s death if doing so would reduce the amount of, or possibility of, estate taxes.</w:t>
      </w:r>
    </w:p>
    <w:p>
      <w:pPr>
        <w:pStyle w:val="Form"/>
        <w:rPr/>
      </w:pPr>
      <w:r>
        <w:rPr/>
      </w:r>
    </w:p>
    <w:p>
      <w:pPr>
        <w:pStyle w:val="Form"/>
        <w:rPr/>
      </w:pPr>
      <w:r>
        <w:rPr/>
        <w:t>[F.] Limitation on Gifts to Agent. Notwithstanding the provisions of paragraphs A and B above, any gifts the Agent is authorized to make to himself or herself, or for his or her benefit, either directly or indirectly, including the discharge of his or her legal obligations, shall be limited to the greater of (1) five thousand dollars ($5000), or (2) five percent (5%) of the Principal’s net worth during any calendar year. This power shall be noncumulative and shall lapse at the end of each calendar year, provided, however, that gifts to the Agent may exceed such limitation if a person named herein as a successor agent, who has an interest “substantially adverse” (as that term is defined in Treasury Regulation §20.2041-3(c)) to making gifts to the Agent, consents in writing to the gift to the Agent. The Principal hereby appoints this successor agent as “special agent” for this limited purpose only.</w:t>
      </w:r>
    </w:p>
    <w:p>
      <w:pPr>
        <w:pStyle w:val="Form"/>
        <w:rPr/>
      </w:pPr>
      <w:r>
        <w:rPr/>
      </w:r>
    </w:p>
    <w:p>
      <w:pPr>
        <w:pStyle w:val="Form"/>
        <w:rPr/>
      </w:pPr>
      <w:r>
        <w:rPr/>
        <w:t>[G.] Income Tax Effects. In making gifts under this instrument, the Agent may, but shall not be required to, consider the income tax effects of making a gift of any asset for which the income tax basis differs from fair market value, including the possibility of a step</w:t>
        <w:noBreakHyphen/>
        <w:t>up in basis at the Principal’s death (or the death of the Principal’s spouse with respect to community property) under Internal Revenue Code §1014, as amended from time to time, or any successor statute. In that regard, the Agent shall have the sole discretion to determine whether the estate tax savings of making such gifts outweighs the income tax consequences.</w:t>
      </w:r>
    </w:p>
    <w:p>
      <w:pPr>
        <w:pStyle w:val="Form"/>
        <w:rPr/>
      </w:pPr>
      <w:r>
        <w:rPr/>
      </w:r>
    </w:p>
    <w:p>
      <w:pPr>
        <w:pStyle w:val="Form"/>
        <w:rPr/>
      </w:pPr>
      <w:r>
        <w:rPr/>
        <w:t>[H.] Discretionary Nature of Gifts. The Agent shall have the sole discretion to determine whether and to what extent to make gifts under this instrument, provided, however, that except as otherwise provided above in paragraph B, it is the Principal’s desire that the donees of each generation be treated equally. Nothing stated herein shall be construed to require the Agent to make any such gifts, and the Agent shall not be liable to any person for failing to make any gifts authorized hereunder or for the manner in which such gifts are made, except for the Agent’s bad faith, willful misconduct, or gross negligence, including without limitation the estate tax or income tax consequences to the Principal’s estate, beneficiaries, or heirs at law. The Agent shall be held free and harmless from any such liability, loss, cost, or expense, including reasonable attorney fees, arising from the Agent’s acts or omissions in connection with making any gifts under the provisions of this instrument.</w:t>
      </w:r>
    </w:p>
    <w:p>
      <w:pPr>
        <w:pStyle w:val="Form"/>
        <w:rPr/>
      </w:pPr>
      <w:r>
        <w:rPr/>
      </w:r>
    </w:p>
    <w:p>
      <w:pPr>
        <w:pStyle w:val="Form"/>
        <w:rPr/>
      </w:pPr>
      <w:r>
        <w:rPr/>
        <w:t>[I.] Payments to or for Benefit of Minors. If a gift is made under this instrument to any person who is under the age of twenty</w:t>
        <w:noBreakHyphen/>
        <w:t>one (21), and if no trust is established for such person, such person’s gift may, in the discretion of the Agent, be distributed to an adult member of such person’s family (to be selected by the Agent) as custodian until such age as the Agent determines (but not to exceed 21 years), under the California Uniform Transfers to Minors Act.</w:t>
      </w:r>
    </w:p>
    <w:p>
      <w:pPr>
        <w:pStyle w:val="Form"/>
        <w:rPr/>
      </w:pPr>
      <w:r>
        <w:rPr/>
      </w:r>
    </w:p>
    <w:p>
      <w:pPr>
        <w:pStyle w:val="Form"/>
        <w:rPr/>
      </w:pPr>
      <w:r>
        <w:rPr/>
        <w:t>[J.] Consent to Split Gifts.</w:t>
      </w:r>
      <w:r>
        <w:rPr>
          <w:rFonts w:cs="Times" w:ascii="Times" w:hAnsi="Times"/>
        </w:rPr>
        <w:t xml:space="preserve"> </w:t>
      </w:r>
      <w:r>
        <w:rPr/>
        <w:t>The Agent is authorized to consent to split gifts made by the Principal’s spouse (if the Principal is married at such time) under Internal Revenue Code §2513 or any successor statute and similar provisions of any state or local gift tax laws.</w:t>
      </w:r>
    </w:p>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
        <w:rPr/>
      </w:pPr>
      <w:r>
        <w:rPr/>
        <w:t>[K.] Limitation on Liability. The Agent shall not be held liable for non-prorata allocation of a gift unless the non-prorata allocation of a gift was executed in bad faith, with intentional wrongdoing, or with gross neglige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